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 8.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551/2021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8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  <w:t>Rekonstrukce mostu v km 39,019 na trati Středokluky – Podlešín (Zákolany)</w:t>
      </w:r>
    </w:p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Odbor elektrotechniky a energetiky k zaslané projektové dokumentaci pro stavební povolení výše uvedené stavby nemá připomínek. 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ambria" w:hAnsi="Cambria" w:cs="Times New Roman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Verdana" w:hAnsi="Verdana" w:cs="Verdan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01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1-08-30T04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